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-128905</wp:posOffset>
            </wp:positionV>
            <wp:extent cx="7632700" cy="2894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8" r="-5" b="6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林</w:t>
      </w:r>
      <w:r>
        <w:rPr>
          <w:rFonts w:ascii="Times New Roman" w:hAnsi="Times New Roman" w:cs="Times New Roman" w:eastAsia="仿宋_GB2312;仿宋"/>
          <w:sz w:val="32"/>
          <w:szCs w:val="32"/>
        </w:rPr>
        <w:t>水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    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调整林草学院、水土保持学院实验室安全检查工作组的通知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各系、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实验室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根据学校实验室安全管理相关文件的要求，经学院党政联席会研究决定，成立林草学院、水土保持学院实验室安全检查工作组，专门负责全院实验室日常安全检查工作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(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每月至少检查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1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次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)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，并参与学校组织的专项检查活动。人员如下：</w:t>
      </w:r>
    </w:p>
    <w:p>
      <w:pPr>
        <w:pStyle w:val="Normal"/>
        <w:spacing w:lineRule="auto" w:line="360" w:before="240" w:after="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组  长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：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陈金慧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副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组长：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吕志英 吴淳 薛良交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成  员（按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姓氏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字母顺序）</w:t>
      </w: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: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戴晓港 林司曦 陆叶 刘育秀 李莹  梅利那  孙圆 史锋厚 谭鹏鹏 张雷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 xml:space="preserve">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张嵩玥</w:t>
      </w:r>
    </w:p>
    <w:p>
      <w:pPr>
        <w:pStyle w:val="Normal"/>
        <w:spacing w:lineRule="auto" w:line="360"/>
        <w:jc w:val="right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林草学院、水土保持学院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Administrator</dc:creator>
  <dc:description/>
  <dc:language>en-US</dc:language>
  <cp:lastModifiedBy>谭鹏鹏</cp:lastModifiedBy>
  <dcterms:modified xsi:type="dcterms:W3CDTF">2025-10-17T06:31:1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711F5B5C474C5FA5C36BCEF4DED327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FmZDFiYjdjMjVmMmQ5ZTdhMDNmY2Y2YjJmNmJkMGMiLCJ1c2VySWQiOiI3MTc4NjkyNjUifQ==</vt:lpwstr>
  </property>
  <property fmtid="{D5CDD505-2E9C-101B-9397-08002B2CF9AE}" pid="5" name="commondata">
    <vt:lpwstr>commondata</vt:lpwstr>
  </property>
</Properties>
</file>